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ные задания по математике школьного этапа 7 класс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15 – 2016 уч. год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ропущенные цифры и найдите сумму: 1+1+2+3+5+…+144=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землекопа за три часа выкопали три ямы. Сколько ям выкопают шесть землекопов за пять часов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числовой ребус: Н+НИ+НИЛ=ИЛИ, где разные буквы означают разные цифры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2-х рублевыми и 5-ти рублевыми монетами набрать сумму в 51 рубль? Если можно, то сколько существует способов и каки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 в целых числах: (х+2010)(х+2011)(х+2012)=24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38:00Z</dcterms:created>
  <dc:creator>Admin</dc:creator>
  <dc:description/>
  <cp:keywords/>
  <dc:language>en-US</dc:language>
  <cp:lastModifiedBy>Надежда Валентиновна Медведева</cp:lastModifiedBy>
  <dcterms:modified xsi:type="dcterms:W3CDTF">2015-09-09T09:38:00Z</dcterms:modified>
  <cp:revision>2</cp:revision>
  <dc:subject/>
  <dc:title>Олимпиадные задания по математике школьного этапа 7 класс</dc:title>
</cp:coreProperties>
</file>